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Fluency Builde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me 7 wk 3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Clues From Boot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oo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i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re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o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oodn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i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gh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u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re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eep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si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jump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h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i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it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o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a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ip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hu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h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ush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ick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o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n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oul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a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ai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h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o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jump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re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gh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sid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i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ick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ai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at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ush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i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eeping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i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i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re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hi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oul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no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he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a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oodnigh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oots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me: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oo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h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h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sid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jump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ai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eep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re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n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oodn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o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oul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i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ick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i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re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hu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o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oo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i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lu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e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an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i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ushe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wi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h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ic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keep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me: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04:00Z</dcterms:created>
  <dc:creator>Jennifer Herncane</dc:creator>
  <dc:description/>
  <cp:keywords/>
  <dc:language>en-US</dc:language>
  <cp:lastModifiedBy>Jennifer Herncane</cp:lastModifiedBy>
  <dcterms:modified xsi:type="dcterms:W3CDTF">2009-04-08T16:04:00Z</dcterms:modified>
  <cp:revision>2</cp:revision>
  <dc:subject/>
  <dc:title>Fluency Builder</dc:title>
</cp:coreProperties>
</file>